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1462125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67303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6554476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